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филиалы ОАО «Башинформсвязь». Адреса поставок указаны в Приложениях №№ 1.1, 1.2 к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в соответствии с условиями Приложений №№ 1.1, 1.2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до 30.05.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5 605 5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0» феврал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4»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5»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20T16:50:00Z</cp:lastPrinted>
  <dcterms:modified xsi:type="dcterms:W3CDTF">2015-02-20T11:52:00Z</dcterms:modified>
  <cp:revision>84</cp:revision>
  <dc:subject/>
  <dc:title>УТВЕРЖДАЮ</dc:title>
</cp:coreProperties>
</file>